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2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Felsőpáhok Község Önkormányzattal szociális  gyermekjóléti feladatok ellátására megállapodás kö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Szintén László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243/2014. (IX.9) számú határozatában elfogadta Felsőpáhok Község Önkormányzatával kötött szociális feladat-ellátási megállapodást módo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a Képviselő testület döntését megelőzően megküldésre került Felsőpáhok Község Önkormányzatának, Németh Sándor polgármester az előterjesztés tartalmával egyetértett és kérte, hogy a megállapodás hatályát 2015. december 31-ig hosszabbítsa meg a Hévízi Képviselő –testület. Továbbá jelezte, hogy Felsőpáhok Község Önkormányzat Képviselőt-testülete a Hévízi Képviselő-testület döntését követően tárgyalja a napirend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elsőpáhok Község Önkormányzat Képviselő-testületének 56/2014. (IX.11) számú határozatában a Hévíz Város Önkormányzat Képviselő-testülete által 2014. szeptember 9-én elfogadott módosított megállapodás IV/2 pontjának utolsó mondatát nem fogadta el, miszerint a családsegítő és gyermekjóléti szolgáltatásokhoz az állami támogatáson kívül további hozzájárulást nem biztosí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saládsegítés és gyermekjóléti feladat egy kötelező önkormányzat feladat.  Felsőpáhok Község Önkormányzatának külön kérésére kerültek bele utólag még 2013 év végén a megállapodás tervezetbe a feladatok, azonban a 2013. november 30-án kelt eredeti feladat-ellátási megállapodásból kimaradt a kiadások rendezése e feladatok tekintetébe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elsőpáhok Község aljegyzőjével, Dr. Horváth Évával folytatott egyeztetés alapján az indok az, hogy a családsegítés és gyermekjólét 2014. évi kiadása nincs betervezve a település költségvetésében, ezért azt finanszírozni az állami támogatáson felül ez évben nem tudja. Felsőpáhokra jutó többlet kiadás összege 2014. első félévére vetítve összesen 433.343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mpromisszumos javaslatként 2014. szeptember 18-én újra beterjesztették a Felsőpáhoki Képviselő-testület elé a megállapodás módosítását, azzal a módosítással, hogy a 2014. évi többlet kiadás megfizetését részletekben, az elkövetkező évekre kérik átütem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előterjesztés leadásának időpontjában még nem ismert a Felsőpáhok Község Önkormányzat Képviselő testületének dön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egyetért a szociális feladat-ellátási megállapodás módosításával és a fizetési határidő átütemezésével és Felsőpáhok Község Önkormányzat megállapodás módosítását az 1. melléklet, mellékletben rögzítetteknek megfelelően hagyja jóv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z előterjesztés mellékletét képező feladat-ellátási megállapodás aláírására a Képviselő-testület felhatalmazza Polgármesterét, valamint felkéri a Teréz Anya Szociális Integrált Intézmény vezetőjét. 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Lukácsné Horváth Julianna, mb. intézményvezet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4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>Héví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áros Önkormányzata</w:t>
      </w:r>
      <w:r>
        <w:rPr>
          <w:rFonts w:cs="Arial" w:ascii="Arial" w:hAnsi="Arial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sőpáhok Község Önkormányzata</w:t>
      </w:r>
      <w:r>
        <w:rPr>
          <w:rFonts w:cs="Arial" w:ascii="Arial" w:hAnsi="Arial"/>
          <w:sz w:val="24"/>
          <w:szCs w:val="24"/>
        </w:rPr>
        <w:t xml:space="preserve"> (székhely. </w:t>
      </w:r>
      <w:r>
        <w:rPr>
          <w:rFonts w:cs="Arial" w:ascii="Arial" w:hAnsi="Arial"/>
          <w:color w:val="000000"/>
          <w:sz w:val="24"/>
          <w:szCs w:val="24"/>
        </w:rPr>
        <w:t>8395 Felsőpáhok, Szent István u. 67.)</w:t>
      </w:r>
      <w:r>
        <w:rPr>
          <w:rFonts w:cs="Arial" w:ascii="Arial" w:hAnsi="Arial"/>
          <w:sz w:val="24"/>
          <w:szCs w:val="24"/>
        </w:rPr>
        <w:t xml:space="preserve"> adószám:15734501-1-20)  továbbiakban: Önkormányzat – képviseletében: </w:t>
      </w:r>
      <w:r>
        <w:rPr>
          <w:rFonts w:cs="Arial" w:ascii="Arial" w:hAnsi="Arial"/>
          <w:b/>
          <w:bCs/>
          <w:sz w:val="24"/>
          <w:szCs w:val="24"/>
        </w:rPr>
        <w:t>Németh Sánd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éz Anya Szociális Integrált Intézmény</w:t>
      </w:r>
      <w:r>
        <w:rPr>
          <w:rFonts w:cs="Arial" w:ascii="Arial" w:hAnsi="Arial"/>
          <w:sz w:val="24"/>
          <w:szCs w:val="24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  <w:i/>
          <w:sz w:val="24"/>
          <w:szCs w:val="24"/>
        </w:rPr>
        <w:t>Lukácsné Horváth Julianna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megbízott</w:t>
      </w:r>
      <w:r>
        <w:rPr>
          <w:rFonts w:cs="Arial" w:ascii="Arial" w:hAnsi="Arial"/>
          <w:b/>
          <w:bCs/>
          <w:sz w:val="24"/>
          <w:szCs w:val="24"/>
        </w:rPr>
        <w:t xml:space="preserve"> intézményvezető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7"/>
        <w:numPr>
          <w:ilvl w:val="0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célja</w:t>
      </w:r>
    </w:p>
    <w:p>
      <w:pPr>
        <w:pStyle w:val="Normal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 valamint </w:t>
      </w:r>
      <w:r>
        <w:rPr>
          <w:rFonts w:cs="Arial" w:ascii="Arial" w:hAnsi="Arial"/>
          <w:bCs/>
          <w:color w:val="000000"/>
          <w:sz w:val="24"/>
          <w:szCs w:val="24"/>
        </w:rPr>
        <w:t>a gyermekek védelméről és a gyámügyi igazgatásról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szóló 1997. évi XXXI. törvény (a továbbiakban: Gyvt.) </w:t>
      </w:r>
      <w:r>
        <w:rPr>
          <w:rFonts w:cs="Arial" w:ascii="Arial" w:hAnsi="Arial"/>
          <w:color w:val="000000"/>
          <w:sz w:val="24"/>
          <w:szCs w:val="24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 tárgy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a Szociális törvényben meghatározott alábbi szociális szolgáltatásokat látja el az Önkormányzat számára: (Működési engedély száma: </w:t>
      </w:r>
      <w:r>
        <w:rPr>
          <w:rFonts w:cs="Arial" w:ascii="Arial" w:hAnsi="Arial"/>
          <w:i/>
          <w:sz w:val="24"/>
          <w:szCs w:val="24"/>
        </w:rPr>
        <w:t>ZAC/100/1312-6/2013)</w:t>
      </w:r>
    </w:p>
    <w:p>
      <w:pPr>
        <w:pStyle w:val="Normal"/>
        <w:ind w:left="26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993. évi III. tv. 63. § - Házi segítségnyújtás 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93. évi III. tv. 64. § - családsegítés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97. évi XXXI. törvény 39-40. § - gyermekjóléti szolgáltatás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ovábbiakban: Szociális szolgáltatások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  <w:sz w:val="24"/>
          <w:szCs w:val="24"/>
        </w:rPr>
        <w:t xml:space="preserve">Felsőpáhok </w:t>
      </w:r>
      <w:r>
        <w:rPr>
          <w:rFonts w:cs="Arial" w:ascii="Arial" w:hAnsi="Arial"/>
          <w:sz w:val="24"/>
          <w:szCs w:val="24"/>
        </w:rPr>
        <w:t>község közigazgatási terüle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házi segítségnyújtás</w:t>
      </w:r>
      <w:r>
        <w:rPr>
          <w:rFonts w:cs="Arial" w:ascii="Arial" w:hAnsi="Arial"/>
          <w:sz w:val="24"/>
          <w:szCs w:val="24"/>
        </w:rPr>
        <w:t xml:space="preserve"> esetén az ellátási szerződés alapján ellátott személyek száma egyidejűleg legfeljebb 8 f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ő felek a Szociális szolgáltatás biztosításáról 2014. január 1. napjától 2014. december 31. napjáig terjedő határozott időre állapodnak me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Szociális szolgáltatásokat az ellátási szerződés hatálya alá tartozó területen élők</w:t>
      </w:r>
      <w:r>
        <w:rPr>
          <w:rFonts w:cs="Arial" w:ascii="Arial" w:hAnsi="Arial"/>
          <w:sz w:val="24"/>
          <w:szCs w:val="24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Szociális Rendeletében megállapított, az Önkormányzat által jóváhagyott személyi térítési díjak alapján térítési díjat beszedi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ind w:left="567" w:firstLine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vékenységéről szakmai beszámoló készítésével a tárgyévet követő év február 28-ig beszámol az Önkormányzatnak, továbbá vállalja, hogy a statisztikai adatgyűjtéshez szükséges adatokat külön megkeresésre rendelkezésre bocsátj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nak negyedév végét követő 15 napon belül írásban tájékoztatást ad az ellátott személyekről név szerinti és ellátotti órák száma alapján, valamint bemutatja a befizetett térítési díjak összegé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egyedévente számlát állít ki az Önkormányzat felé a IV/1, IV/2, és IV/3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vállalj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 xml:space="preserve">házi segítségnyújtás </w:t>
      </w:r>
      <w:r>
        <w:rPr>
          <w:rFonts w:cs="Arial" w:ascii="Arial" w:hAnsi="Arial"/>
          <w:i/>
          <w:szCs w:val="24"/>
        </w:rPr>
        <w:t xml:space="preserve">szolgáltatásban részesülő gondozási szükséglettel rendelkező igénybevevők után megtéríti az intézményi térítési díj és a személyi térítési díj különbözetét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3 pont alapján.</w:t>
      </w:r>
    </w:p>
    <w:p>
      <w:pPr>
        <w:pStyle w:val="TextBodyIndent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</w:rPr>
        <w:t xml:space="preserve">A szerződés II/1. pontjában meghatározott </w:t>
      </w:r>
      <w:r>
        <w:rPr>
          <w:rFonts w:cs="Arial" w:ascii="Arial" w:hAnsi="Arial"/>
          <w:b/>
          <w:i/>
          <w:szCs w:val="24"/>
        </w:rPr>
        <w:t>családsegítés és gyermekjóléti szolgáltatás</w:t>
      </w:r>
      <w:r>
        <w:rPr>
          <w:rFonts w:cs="Arial" w:ascii="Arial" w:hAnsi="Arial"/>
          <w:i/>
          <w:szCs w:val="24"/>
        </w:rPr>
        <w:t xml:space="preserve"> állami támogatását az Önkormányzat igényli le a település lakosságszáma alapján, és továbbutalja a </w:t>
      </w:r>
      <w:r>
        <w:rPr>
          <w:rFonts w:cs="Arial" w:ascii="Arial" w:hAnsi="Arial"/>
          <w:b/>
          <w:i/>
          <w:szCs w:val="24"/>
        </w:rPr>
        <w:t>Fenntartó OTP-nél vezetett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11749039-15432429</w:t>
      </w:r>
      <w:r>
        <w:rPr>
          <w:rFonts w:cs="Arial" w:ascii="Arial" w:hAnsi="Arial"/>
          <w:i/>
          <w:szCs w:val="24"/>
        </w:rPr>
        <w:t xml:space="preserve"> számú bankszámlájára. A támogatással nem fedezett kiadások különbözetének megállapítása ugyancsak lakosságszám alapján történik, ennek összegét az Önkormányzat megtéríti a </w:t>
      </w:r>
      <w:r>
        <w:rPr>
          <w:rFonts w:cs="Arial" w:ascii="Arial" w:hAnsi="Arial"/>
          <w:b/>
          <w:i/>
          <w:szCs w:val="24"/>
        </w:rPr>
        <w:t>Szolgáltató</w:t>
      </w:r>
      <w:r>
        <w:rPr>
          <w:rFonts w:cs="Arial" w:ascii="Arial" w:hAnsi="Arial"/>
          <w:i/>
          <w:szCs w:val="24"/>
        </w:rPr>
        <w:t xml:space="preserve"> felé a IV/4 pont alapján.</w:t>
      </w:r>
    </w:p>
    <w:p>
      <w:pPr>
        <w:pStyle w:val="TextBodyIndent"/>
        <w:ind w:left="0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z 1. pont alapján a különbözeti díjat az Önkormányzat a </w:t>
      </w:r>
      <w:r>
        <w:rPr>
          <w:rFonts w:cs="Arial" w:ascii="Arial" w:hAnsi="Arial"/>
          <w:b/>
          <w:i/>
          <w:szCs w:val="24"/>
        </w:rPr>
        <w:t>Szolgáltató által negyedévente kiállított számla és a teljesítést igazoló jogosultsági lista</w:t>
      </w:r>
      <w:r>
        <w:rPr>
          <w:rFonts w:cs="Arial" w:ascii="Arial" w:hAnsi="Arial"/>
          <w:i/>
          <w:szCs w:val="24"/>
        </w:rPr>
        <w:t xml:space="preserve"> ellenében fizeti meg. 2014. évben az elszámolás két részben, 2014. január és 2014 szeptember között három-negyedéves, illetve 2014. október és december közötti negyedéves terminusban történik. </w:t>
      </w:r>
    </w:p>
    <w:p>
      <w:pPr>
        <w:pStyle w:val="Listaszerbekezds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/>
          <w:szCs w:val="24"/>
          <w:highlight w:val="yellow"/>
        </w:rPr>
        <w:t xml:space="preserve">Az 2. pont alapján a különbözeti díjat az Önkormányzat a </w:t>
      </w:r>
      <w:r>
        <w:rPr>
          <w:rFonts w:cs="Arial" w:ascii="Arial" w:hAnsi="Arial"/>
          <w:b/>
          <w:i/>
          <w:szCs w:val="24"/>
          <w:highlight w:val="yellow"/>
        </w:rPr>
        <w:t xml:space="preserve">Szolgáltató által ……………………………………………………………………… </w:t>
      </w:r>
      <w:r>
        <w:rPr>
          <w:rFonts w:cs="Arial" w:ascii="Arial" w:hAnsi="Arial"/>
          <w:szCs w:val="24"/>
          <w:highlight w:val="yellow"/>
        </w:rPr>
        <w:t xml:space="preserve">(Felsőpáhok által javasolt határozat alapján történik)  </w:t>
      </w:r>
    </w:p>
    <w:p>
      <w:pPr>
        <w:pStyle w:val="TextBodyIndent"/>
        <w:ind w:left="72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ind w:left="2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 működési engedély megszerzéséhez módosításához a feladatellátáshoz normatíva, egyéb támogatás igényléséhez szükséges önkormányzati döntéseket soron kívül, de a fenntartó megkeresésétől számított legfeljebb 5 napon belül meghozza. Ezen rendelkezés megszegéséből eredő kárt és kockázatot a mulasztó önkormányzat viseli. </w:t>
      </w:r>
    </w:p>
    <w:p>
      <w:pPr>
        <w:pStyle w:val="TextBodyIndent"/>
        <w:ind w:left="70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nyilatkozik arról, hogy a Szociális szolgáltatások fenntartásához a szerződés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jában meghatározott szolgáltatási díj megfizetésével hozzájárul.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color w:val="000000"/>
          <w:sz w:val="24"/>
          <w:szCs w:val="24"/>
        </w:rPr>
        <w:t>A Fenntartó vállalj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ázi segítségnyújtás esetén részben az éves költségvetési törvényben meghatározott állami támogatásból biztosítja a vonatkozó jogszabályoknak megfelelően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ntartó nyilatkozik arról, hogy a Szociális szolgáltatás nyújtásáért a Fenntartó által elfogadott Szociális rendelet alapján intézményi térítési díjat és személyi térítési díjat állapít meg.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Fenntartó kijelenti, hogy Szociális szolgáltatások biztosításáért a </w:t>
      </w:r>
      <w:r>
        <w:rPr>
          <w:rFonts w:cs="Arial" w:ascii="Arial" w:hAnsi="Arial"/>
          <w:i/>
          <w:sz w:val="24"/>
          <w:szCs w:val="24"/>
        </w:rPr>
        <w:t>IV.</w:t>
      </w:r>
      <w:r>
        <w:rPr>
          <w:rFonts w:cs="Arial" w:ascii="Arial" w:hAnsi="Arial"/>
          <w:sz w:val="24"/>
          <w:szCs w:val="24"/>
        </w:rPr>
        <w:t xml:space="preserve">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erződéssel kapcsolatos egyéb rendelkez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ind w:left="20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rződésszegés, a szerződés megszűnésének esetei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behzssal2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ind w:left="567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ociális szolgáltatások folytatásához szükséges engedélyekkel nem rendelkezi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gszűnik, ideértve a jogutódlással történő megszűnés esetét is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meghatározott bármely kötelezettségét megszeg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zett tevékenysége vagy mulasztása következtében az ellátottak élete, testi épsége veszélybe kerü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november 30-én kelt feladat-ellátási megállapodás e megállapodás létrejöttével érvényét veszt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szerződés </w:t>
      </w:r>
      <w:r>
        <w:rPr>
          <w:rFonts w:cs="Arial" w:ascii="Arial" w:hAnsi="Arial"/>
          <w:i/>
          <w:sz w:val="24"/>
          <w:szCs w:val="24"/>
        </w:rPr>
        <w:t>aláírása napján</w:t>
      </w:r>
      <w:r>
        <w:rPr>
          <w:rFonts w:cs="Arial" w:ascii="Arial" w:hAnsi="Arial"/>
          <w:sz w:val="24"/>
          <w:szCs w:val="24"/>
        </w:rPr>
        <w:t xml:space="preserve"> lép hatályba. A felek kijelentik, hogy a szerződésben meghatározott kötelezettségeket 2014. január 1. napjától teljesíti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  <w:sz w:val="24"/>
          <w:szCs w:val="24"/>
        </w:rPr>
        <w:t>5 eredeti példányban</w:t>
      </w:r>
      <w:r>
        <w:rPr>
          <w:rFonts w:cs="Arial" w:ascii="Arial" w:hAnsi="Arial"/>
          <w:sz w:val="24"/>
          <w:szCs w:val="24"/>
        </w:rPr>
        <w:t>, jóváhagyólag írják alá.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>………………………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 xml:space="preserve">………………………….. 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b/>
          <w:szCs w:val="24"/>
        </w:rPr>
        <w:t xml:space="preserve">                </w:t>
      </w:r>
      <w:r>
        <w:rPr>
          <w:rFonts w:cs="Arial" w:ascii="Arial" w:hAnsi="Arial"/>
          <w:b/>
          <w:szCs w:val="24"/>
        </w:rPr>
        <w:t>Papp Gábor</w:t>
      </w:r>
      <w:r>
        <w:rPr>
          <w:rFonts w:cs="Arial" w:ascii="Arial" w:hAnsi="Arial"/>
          <w:szCs w:val="24"/>
        </w:rPr>
        <w:tab/>
        <w:t xml:space="preserve">                              </w:t>
        <w:tab/>
        <w:t xml:space="preserve">     </w:t>
      </w:r>
      <w:r>
        <w:rPr>
          <w:rFonts w:cs="Arial" w:ascii="Arial" w:hAnsi="Arial"/>
          <w:b/>
          <w:szCs w:val="24"/>
        </w:rPr>
        <w:tab/>
        <w:t>Németh Sándor</w:t>
      </w:r>
    </w:p>
    <w:p>
      <w:pPr>
        <w:pStyle w:val="TextBodyIndent"/>
        <w:ind w:left="1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gármester</w:t>
        <w:tab/>
        <w:tab/>
        <w:tab/>
        <w:tab/>
        <w:tab/>
        <w:t>polgármester</w:t>
      </w:r>
    </w:p>
    <w:p>
      <w:pPr>
        <w:pStyle w:val="TextBodyIndent"/>
        <w:ind w:left="284" w:firstLine="424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Hévíz Város Önkormányzat</w:t>
        <w:tab/>
        <w:tab/>
        <w:t xml:space="preserve"> Felsőpáhok Község Önkormányzat       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Cs w:val="24"/>
        </w:rPr>
        <w:tab/>
        <w:tab/>
        <w:tab/>
        <w:tab/>
      </w:r>
      <w:r>
        <w:rPr>
          <w:rFonts w:cs="Arial" w:ascii="Arial" w:hAnsi="Arial"/>
          <w:b/>
          <w:szCs w:val="24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 xml:space="preserve">   Lukácsné Horváth Juliann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 xml:space="preserve">mb. intézményvezető </w:t>
        <w:br/>
        <w:tab/>
        <w:tab/>
        <w:tab/>
        <w:tab/>
        <w:t>Teréz Anya Szociális Integrált Intézmé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SZO/488-5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SZO/488-5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50:00Z</dcterms:created>
  <dc:creator>T-Cont Kft</dc:creator>
  <dc:description/>
  <cp:keywords/>
  <dc:language>en-US</dc:language>
  <cp:lastModifiedBy>Lajkó Erzsébet Márta</cp:lastModifiedBy>
  <cp:lastPrinted>2014-09-19T11:57:00Z</cp:lastPrinted>
  <dcterms:modified xsi:type="dcterms:W3CDTF">2014-09-19T10:02:00Z</dcterms:modified>
  <cp:revision>6</cp:revision>
  <dc:subject/>
  <dc:title/>
</cp:coreProperties>
</file>